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وز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9168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0/3/135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حک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9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0/3/135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 xml:space="preserve">« </w:t>
      </w:r>
      <w:r>
        <w:rPr>
          <w:rFonts w:cs="B Jadid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جز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ندارد</w:t>
      </w:r>
      <w:r>
        <w:rPr>
          <w:rFonts w:cs="B Jadid"/>
          <w:b/>
          <w:bCs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شما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40260</w:t>
      </w:r>
      <w:r>
        <w:rPr>
          <w:rFonts w:cs="B Titr"/>
          <w:b/>
          <w:bCs/>
          <w:sz w:val="20"/>
          <w:szCs w:val="2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rFonts w:cs="B Titr"/>
          <w:b/>
          <w:bCs/>
          <w:sz w:val="20"/>
          <w:szCs w:val="20"/>
        </w:rPr>
        <w:t>17/3/135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دی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6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یئ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مو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یوانعا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/4/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99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11/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ق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خ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ت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8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/10/5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آ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ا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ح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ق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ف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ر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دا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دا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و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ا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ک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ژ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دریج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ث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ا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ر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خا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ی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ش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ف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ش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خ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ک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سیخ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ک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ا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ا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ش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د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ش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گذ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5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/4/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یح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ل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ا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دان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99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11/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راژ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بار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پوش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ج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ر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شو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راژ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5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81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/12/4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ت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ظ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ظ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ب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ستن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یم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س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ت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ش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3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أ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کثر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یئ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مو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یوانعا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ی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3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تب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42:00Z</dcterms:created>
  <dc:creator>Tooska </dc:creator>
  <dc:description/>
  <cp:keywords/>
  <dc:language>en-US</dc:language>
  <cp:lastModifiedBy>Tooska </cp:lastModifiedBy>
  <dcterms:modified xsi:type="dcterms:W3CDTF">2006-04-03T02:46:00Z</dcterms:modified>
  <cp:revision>1</cp:revision>
  <dc:subject/>
  <dc:title>روزنامه رسمی 9168 ـ 30/3/1355</dc:title>
</cp:coreProperties>
</file>